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2 </w:t>
      </w:r>
    </w:p>
    <w:p>
      <w:pPr>
        <w:pStyle w:val="NoSpacing"/>
        <w:ind w:left="8789" w:hanging="0"/>
        <w:rPr/>
      </w:pPr>
      <w:r>
        <w:rPr/>
        <w:t xml:space="preserve">к </w:t>
      </w:r>
      <w:r>
        <w:rPr>
          <w:szCs w:val="28"/>
        </w:rPr>
        <w:t xml:space="preserve">Закону Оренбургской области </w:t>
      </w:r>
    </w:p>
    <w:p>
      <w:pPr>
        <w:pStyle w:val="NoSpacing"/>
        <w:ind w:left="8789" w:hanging="0"/>
        <w:rPr/>
      </w:pPr>
      <w:r>
        <w:rPr>
          <w:szCs w:val="28"/>
        </w:rPr>
        <w:t>«Об областном бюджете на 2020 год и</w:t>
      </w:r>
    </w:p>
    <w:p>
      <w:pPr>
        <w:pStyle w:val="NoSpacing"/>
        <w:ind w:left="8789" w:hanging="0"/>
        <w:rPr>
          <w:szCs w:val="28"/>
        </w:rPr>
      </w:pPr>
      <w:r>
        <w:rPr>
          <w:szCs w:val="28"/>
        </w:rPr>
        <w:t>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(в редакции Закона Оренбургской области «О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внесении изменений в Закон Оренбургской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области «Об областном бюджете на 2020 год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 xml:space="preserve">от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 и подразделам классификации расходов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областного бюджета на 2020 год и на плановый период 2021 и 2022 годов</w:t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6"/>
        <w:gridCol w:w="564"/>
        <w:gridCol w:w="16"/>
        <w:gridCol w:w="696"/>
        <w:gridCol w:w="1844"/>
        <w:gridCol w:w="56"/>
        <w:gridCol w:w="1900"/>
        <w:gridCol w:w="28"/>
        <w:gridCol w:w="2127"/>
      </w:tblGrid>
      <w:tr>
        <w:trPr>
          <w:tblHeader w:val="true"/>
          <w:trHeight w:val="23" w:hRule="atLeast"/>
          <w:cantSplit w:val="true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 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31 453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62 152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07 046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7 278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837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080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442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дебная систем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535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10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 794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746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фон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6 91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9 343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7 833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7 709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767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 283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3 35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2 240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1 610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ы юсти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7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63 179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39 403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744 324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909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758,5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753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29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3 218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4 72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52 008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д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Лес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ран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203 093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07 278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3 381 881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вязь и информа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1 50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 507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0 350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 500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 178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98 22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890 271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19 219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Жилищ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996 12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 536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9 456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9 238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7 725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0 796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3 578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3 806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763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275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203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203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3 25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4 567,6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8 139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54 27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816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301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58 682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318 149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99 763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2 100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6 333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0 054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67 640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22 426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38 843,6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13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9 036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1 834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72 67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86 436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92 122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12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786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786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лодежная поли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48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592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592,7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0 565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666,5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659,8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13 433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83 556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48 061,9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ульту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8 510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5 897,8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 029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инематограф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47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658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032,8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69 085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365 577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688 059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23 149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22 577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9 126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4 468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3 376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корая медицинская помощ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41 857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3 603,5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5 605 762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476 384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835 494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400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89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89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7 66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8 887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6 305,1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38 990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30 050,6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0 443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2 174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3 799,7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5 963,9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 53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158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4 292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04 433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5 556,9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97 621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зическая культу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ссовый 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 256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961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90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18 794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0 058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800 808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93 828,2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71 607,8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дот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399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193,5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 94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5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3:00Z</dcterms:created>
  <dc:creator>User</dc:creator>
  <dc:description/>
  <cp:keywords/>
  <dc:language>en-US</dc:language>
  <cp:lastModifiedBy>Пользователь Минфин области</cp:lastModifiedBy>
  <cp:lastPrinted>2017-08-02T08:57:00Z</cp:lastPrinted>
  <dcterms:modified xsi:type="dcterms:W3CDTF">2020-12-01T13:02:00Z</dcterms:modified>
  <cp:revision>8</cp:revision>
  <dc:subject/>
  <dc:title>Приложение 3</dc:title>
</cp:coreProperties>
</file>